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III/45/200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w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 dnia 30 grudnia 2002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</w:rPr>
        <w:t>Miasta na prawach powiatu na 2003 rok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 I  WYDATKÓW  NA  ROK  2003</w:t>
      </w:r>
    </w:p>
    <w:p>
      <w:pPr>
        <w:pStyle w:val="Heading5"/>
        <w:rPr/>
      </w:pPr>
      <w:r>
        <w:rPr>
          <w:sz w:val="20"/>
        </w:rPr>
        <w:t xml:space="preserve">MiejskiEGO  FunduszU  Gospodarki  Zasobem </w:t>
      </w:r>
    </w:p>
    <w:p>
      <w:pPr>
        <w:pStyle w:val="Heading5"/>
        <w:rPr>
          <w:sz w:val="20"/>
        </w:rPr>
      </w:pPr>
      <w:r>
        <w:rPr>
          <w:sz w:val="20"/>
        </w:rPr>
        <w:t>Geodezyjnym  i  Kartograficznym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ział 710 – Działalność usługowa</w:t>
      </w:r>
    </w:p>
    <w:p>
      <w:pPr>
        <w:pStyle w:val="Heading7"/>
        <w:rPr/>
      </w:pPr>
      <w:r>
        <w:rPr>
          <w:rFonts w:cs="Arial" w:ascii="Arial" w:hAnsi="Arial"/>
          <w:sz w:val="20"/>
        </w:rPr>
        <w:t>Rozdział 71030 – Fundusz Gospodarki Zasobem Geodezyjnym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Kartograficzn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993" w:hanging="0"/>
        <w:jc w:val="right"/>
        <w:rPr/>
      </w:pPr>
      <w:r>
        <w:rPr/>
        <w:t>/w zł/</w:t>
      </w:r>
    </w:p>
    <w:tbl>
      <w:tblPr>
        <w:tblW w:w="7513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3"/>
        <w:gridCol w:w="1842"/>
      </w:tblGrid>
      <w:tr>
        <w:trPr>
          <w:trHeight w:val="743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aragraf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3 rok</w:t>
            </w:r>
          </w:p>
        </w:tc>
      </w:tr>
      <w:tr>
        <w:trPr/>
        <w:tc>
          <w:tcPr>
            <w:tcW w:w="46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   Przychod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00.000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  <w:sz w:val="20"/>
              </w:rPr>
              <w:t>§ 083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§ 091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§ 0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.000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I.  Wydatk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00.000</w:t>
            </w:r>
          </w:p>
        </w:tc>
      </w:tr>
      <w:tr>
        <w:trPr>
          <w:trHeight w:val="1589" w:hRule="atLeast"/>
        </w:trPr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ind w:left="360" w:hanging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dla innych fundusz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39" w:leader="none"/>
              </w:tabs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materiałów i usług oraz opracowania geodezyj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§ 296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§ 421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§ 43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§ 427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§ 6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.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chody własne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opłaty z tytułu prowadzenia Państwowego Zasobu Geodezyjnego i Kartograficznego wynikające m.in. z przepisów rozporządzenia z dnia 14 listopada 2000r. w sprawie wysokości opłat za czynności geodezyjne i kartograficzne oraz udzielanie informacji, a także za wykonywanie wyrysów i wypisów z operatu ewidencyjnego /Dz.U. Nr 115, poz. 1209 </w:t>
        <w:br/>
        <w:t>z 2000 r./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leżności z tytułu sprzedaży materiałów i usług objętych cennikiem cen umownych wprowadzonym zarządzeniem nr 3/2001 Prezydenta Miasta Kalisza z dn. 22.01.2001r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ne przychody, to środki  stanowiące wpływy z odsetek za zwłokę z tytułu nieterminowej zapłaty faktur, odsetki od kwot gromadzonych na rachunku bankowym Miejskiego Funduszu Gospodarki zasobem Geodezyjnym i Kartograficznym oraz kary umowne wynikające </w:t>
        <w:br/>
        <w:t>z umów realizowanych ze środków funduszu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iązane z pokryciem kosztów zaopatrzenia w materiały eksploatacyjne służące do reprodukcji dokumentacji stanowiącej Państwowy Zasób Geodezyjny  i Kartograficzn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iązane z naprawą i konserwacją urządzeń reprodukcyjnych oraz sprzętu komputerowego będącego w dyspozycji Miejskiego Ośrodka Dokumentacji Geodezyjnej i Kartograficznej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iązane z kosztami szkoleń pracowników z zakresu przepisów prawnych jak również ze szkoleniami z zakresu problematyki związanej z prowadzeniem ośrodka dokumentacji oraz Systemem Informacji o Tereni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lewy na fundusz centralny i wojewódzki w wysokości odpowiednio po 10% wpływów </w:t>
        <w:br/>
        <w:t>z Miejskiego Funduszu Gospodarki Zasobem Geodezyjnym i Kartograficzny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finansowanie prac związanych z kontynuacją prac nad modernizacją ewidencji gruntów </w:t>
        <w:br/>
        <w:t>i założeniem ewidencji budynków i lokali na terenie miasta Kalisza oraz aktualizacją i weryfikacją mapy numerycznej przy udziale środków z budżetu miasta oraz dotacji celowych z budżetu państwa wraz z kosztami przetargów oraz nadzorów inwestorskich nad zadaniami realizowanymi na potrzeby Miejskiego Ośrodka Dokumentacji Geodezyjnej i Kartograficznej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koszty modernizacji osnów geodezyjnych na terenie miasta Kalisza oraz ochrony znaków geodezyjnych oraz zakładania i aktualizacji graficzno-rastrowych baz dan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owizji od prowadzenia rachunku bankowego, na którym gromadzone są środki pieniężne funduszu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inwestycje związane z zakupem sprzętu informatycznego i oprogramowania służącego do prowadzenia państwowego zasobu geodezyjno-kartograficznego oraz redystrybucji tych danych na drodze teletransmis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type w:val="nextPage"/>
      <w:pgSz w:w="11906" w:h="16838"/>
      <w:pgMar w:left="1417" w:right="1558" w:gutter="0" w:header="720" w:top="1417" w:footer="0" w:bottom="1417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singl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0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37"/>
        </w:tabs>
        <w:ind w:left="14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97"/>
        </w:tabs>
        <w:ind w:left="35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17"/>
        </w:tabs>
        <w:ind w:left="43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37"/>
        </w:tabs>
        <w:ind w:left="50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57"/>
        </w:tabs>
        <w:ind w:left="57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77"/>
        </w:tabs>
        <w:ind w:left="6477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1:45:00Z</dcterms:created>
  <dc:creator>Urząd Miejski w Kaliszu</dc:creator>
  <dc:description/>
  <dc:language>en-US</dc:language>
  <cp:lastModifiedBy>Urząd Miejski w Kaliszu</cp:lastModifiedBy>
  <cp:lastPrinted>2003-01-20T11:46:00Z</cp:lastPrinted>
  <dcterms:modified xsi:type="dcterms:W3CDTF">2003-01-20T10:48:00Z</dcterms:modified>
  <cp:revision>12</cp:revision>
  <dc:subject/>
  <dc:title>Załącznik Nr </dc:title>
</cp:coreProperties>
</file>